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drawing>
          <wp:inline distT="0" distB="0" distL="0" distR="0">
            <wp:extent cx="1518920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14ª  REUNIÃO ORDINÁRIA   -   DATA  26.03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Carlos Eduardo Gabas</w:t>
        <w:tab/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 xml:space="preserve">Marcelo de Siqueira Freitas   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PS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Elisete Berchiol da Silva Iwai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  <w:tab/>
        <w:t>Sérgio Antônio Martins Carneiro</w:t>
      </w:r>
      <w:r>
        <w:rPr>
          <w:b/>
        </w:rPr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 xml:space="preserve">Jaime Mariz de Faria Junior </w:t>
        <w:tab/>
        <w:tab/>
        <w:t>SPP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Mário Sérgio Rodrigues da Conceição</w:t>
        <w:tab/>
        <w:t>SINTAPI/CUT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swaldo Lourenço</w:t>
        <w:tab/>
        <w:tab/>
        <w:tab/>
      </w:r>
      <w:r>
        <w:rPr>
          <w:b/>
          <w:bCs/>
        </w:rPr>
        <w:t>SINDAP</w:t>
      </w:r>
      <w:r>
        <w:rPr>
          <w:b/>
        </w:rPr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Luiz Adalberto da Silva</w:t>
        <w:tab/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oacir Meirelles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Silberto Raimundo da Silv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14ª  REUNIÃO ORDINÁRIA   -   DATA   26.03.2015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T</w:t>
        <w:tab/>
      </w:r>
      <w:r>
        <w:rPr>
          <w:b/>
          <w:bCs/>
          <w:lang w:val="en-US"/>
        </w:rPr>
        <w:t>Valeir Ertle</w:t>
        <w:tab/>
        <w:tab/>
      </w:r>
      <w:r>
        <w:rPr>
          <w:b/>
          <w:lang w:val="en-US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S</w:t>
        <w:tab/>
        <w:t>Daniel Alves Burle</w:t>
        <w:tab/>
        <w:tab/>
        <w:tab/>
      </w:r>
      <w:r>
        <w:rPr>
          <w:b/>
          <w:lang w:val="pt-BR"/>
        </w:rPr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 xml:space="preserve">CONTAG 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sé Wilson de Souza Gonçalves</w:t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afael Ernesto Kieckbusch</w:t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amille Lavalle Carvalho de Mour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ania Gomes Ataides da Silva</w:t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dnalva Américo Vieira</w:t>
      </w:r>
      <w:r>
        <w:rPr>
          <w:b/>
          <w:sz w:val="24"/>
          <w:szCs w:val="24"/>
        </w:rPr>
        <w:tab/>
        <w:tab/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4:00Z</dcterms:created>
  <dc:creator>Coordenação Geral de Modernização e I`</dc:creator>
  <dc:description/>
  <cp:keywords/>
  <dc:language>en-US</dc:language>
  <cp:lastModifiedBy>Zila de Jesus de Oliveira - MPS</cp:lastModifiedBy>
  <cp:lastPrinted>2014-06-24T10:34:00Z</cp:lastPrinted>
  <dcterms:modified xsi:type="dcterms:W3CDTF">2015-03-10T18:35:00Z</dcterms:modified>
  <cp:revision>3</cp:revision>
  <dc:subject/>
  <dc:title>MINISTÉRIO DA PREVIDÊNCIA E ASSISTÊNCIA SOCIAL</dc:title>
</cp:coreProperties>
</file>